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171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85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323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94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346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73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367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71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73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86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7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441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412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114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218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