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3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428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812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73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76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161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33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04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356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73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2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800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42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