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40934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92393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96254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83988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56047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43880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69053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81152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76427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75825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22191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5975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37045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57243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81384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22039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32987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