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79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81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16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15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59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584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40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08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62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64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36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198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818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02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67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