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356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14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314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31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26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100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5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55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242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275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48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17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620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