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01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908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616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471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37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85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68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685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60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97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583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832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88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508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97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447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074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