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87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246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165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744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66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382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425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503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320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02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57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245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490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52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832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