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87809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34075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3422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51163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35991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00970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72088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90024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11800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71988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7284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75438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12889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