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676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393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546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386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002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478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775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353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650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459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8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562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761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351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000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90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340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