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632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475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169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118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505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019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965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760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501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608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761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490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860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301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545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