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029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016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3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122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621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847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9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39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015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704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760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9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94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