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47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707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778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174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909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476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128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732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460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976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729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81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358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371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795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65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338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