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198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832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270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718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971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267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459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331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366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426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696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117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643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586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617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