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98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419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9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2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74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47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193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6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8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95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34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90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77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