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16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30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26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36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05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61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239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41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34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7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6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84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929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23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46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25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9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