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992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448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5542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8535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1903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2973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378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8145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2635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3947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9709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8947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5989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03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5476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