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47185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46366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