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694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41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357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689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991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049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00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423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458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435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829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6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601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