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829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108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997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840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560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708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24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95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480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990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42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216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42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113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125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509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830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