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0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31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98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60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335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815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52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558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899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35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916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90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269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25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904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