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12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101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48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016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350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855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983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557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501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620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596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134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579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