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7258558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92126305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43900455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71315896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4792000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36992172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23092573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7499159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80188828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10796133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6935819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2255839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27298403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30178503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41351589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58854676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70505453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