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994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902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623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271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810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705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204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705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5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436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326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039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473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435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