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03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8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449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8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375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44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294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89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65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4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0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940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