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274019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791216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380556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92588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603398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957082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61834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139841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3530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389555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07201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00831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777539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482393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93204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628682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60395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