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3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39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27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87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50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29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091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49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19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27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97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84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7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472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