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2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43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64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46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3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69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261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845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781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75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90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9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6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