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363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309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424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049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141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099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3461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382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880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801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209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679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082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323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448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510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4343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