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903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100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652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135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858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2262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795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30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573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420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22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970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133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522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7246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