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813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568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253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690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03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98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735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596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843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830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192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51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