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26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16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1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29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06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582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5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30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56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89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0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00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68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134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82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90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