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507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411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446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268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854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071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535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584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065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120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513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745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289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95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958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