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8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755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23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03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105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5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955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7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218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799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213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89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840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