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9006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2571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4225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4793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331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9892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0951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7024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2735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8580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514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178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7665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6303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2417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7943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2057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