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847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5351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28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4967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1902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0139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4816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9554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8632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8228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7214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480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614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4343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919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