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810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612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778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52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81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728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443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312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857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170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494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753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873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