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9584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059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5823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354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535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9228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221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8427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080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5002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118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452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187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73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045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6801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7412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