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242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7127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1256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0829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4709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1729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4978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7727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5788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8313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78698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2203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5039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1407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9258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