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83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19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7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36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28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02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744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02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3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21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994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9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3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