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896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726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278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217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831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453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415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502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406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917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77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589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673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760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095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261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417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