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7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8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468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19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20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369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715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77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0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08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4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50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58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626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28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