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63607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36307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10224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4545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40526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61629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59622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40607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42432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45733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78960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72472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16613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