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68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0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74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1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371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11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9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21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01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13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976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7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83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3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17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76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147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