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072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406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006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885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603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146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203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980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597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928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589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036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111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021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697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