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0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870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55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78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97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65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6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42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24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86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146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6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98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