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7971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3743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7753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3430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9358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9217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2529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953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706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6008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669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328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4012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0904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0584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5132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2094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