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5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08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824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44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54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78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5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2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11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44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5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6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3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36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7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