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2371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8833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0964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8121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9027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7394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9103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0368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3693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9942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393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527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9212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