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9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1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74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79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8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822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09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88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321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23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08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40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6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9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5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27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