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005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622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338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906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732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146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5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196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163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65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571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678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495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837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543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